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СП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СПД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1.1, 1.2.,.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№1.1, 1.2.,.1.3 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.,.1.3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  <w:r>
              <w:rPr/>
              <w:t xml:space="preserve">Претендент должен представить авторизационное письмо </w:t>
            </w:r>
            <w:r>
              <w:rPr>
                <w:lang w:val="en-US"/>
              </w:rPr>
              <w:t>Cisco Systems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.,.1.3 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.:</w:t>
            </w:r>
          </w:p>
          <w:p>
            <w:pPr>
              <w:pStyle w:val="Normal"/>
              <w:rPr/>
            </w:pPr>
            <w:r>
              <w:rPr/>
              <w:t xml:space="preserve">2 квартал - 30 мая 2014 г., 3 квартал - 8 сентября 2014 г., 4 квартал - 10 ноября 2014 г., </w:t>
            </w:r>
          </w:p>
          <w:p>
            <w:pPr>
              <w:pStyle w:val="Normal"/>
              <w:rPr/>
            </w:pPr>
            <w:r>
              <w:rPr/>
              <w:t>по Приложению №1.2.: 2 квартал - 2 квартал - 30 мая 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 Приложению №1.3.:  2 квартал - 30 мая 2014 г., 3 квартал - 8 сентября 2014 г., 4 квартал - 10 ноября 2014 г., в соответствии со Спецификациями (Приложения №№1.1, 1.2.,.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8 807 416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26T11:04:00Z</cp:lastPrinted>
  <dcterms:modified xsi:type="dcterms:W3CDTF">2014-03-26T05:12:00Z</dcterms:modified>
  <cp:revision>11</cp:revision>
  <dc:subject/>
  <dc:title> </dc:title>
</cp:coreProperties>
</file>